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jc w:val="both"/>
        <w:rPr>
          <w:szCs w:val="28"/>
        </w:rPr>
      </w:pPr>
      <w:r>
        <w:rPr>
          <w:szCs w:val="28"/>
        </w:rPr>
        <w:t>Солнце – это космическое светило, без которого жизнь на Земле не могла бы существовать!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лнце -  центральное тело Солнечной системы, раскаленный плазменный шар. Поверхностная температура Солнца около 5800 K. Радиус Солнца  R  = 696 000 км. Период вращения изменяется от 27 суток на экваторе до 32 суток у полюсов. Химический состав: водород — около 90%, гелий — 10%, остальные элементы — менее 0,1%. Планета Земля находится на расстоянии 149,6 млн. км от Солнца. Оно состоит из следующих элементов: </w:t>
      </w:r>
      <w:r>
        <w:rPr>
          <w:rFonts w:cs="Times New Roman" w:ascii="Times New Roman" w:hAnsi="Times New Roman"/>
          <w:i/>
          <w:sz w:val="28"/>
          <w:szCs w:val="28"/>
        </w:rPr>
        <w:t>ядро</w:t>
      </w:r>
      <w:r>
        <w:rPr>
          <w:rFonts w:cs="Times New Roman" w:ascii="Times New Roman" w:hAnsi="Times New Roman"/>
          <w:sz w:val="28"/>
          <w:szCs w:val="28"/>
        </w:rPr>
        <w:t xml:space="preserve"> -  здесь протекает ядерный синтез. Поверх ядра расположена </w:t>
      </w:r>
      <w:r>
        <w:rPr>
          <w:rFonts w:cs="Times New Roman" w:ascii="Times New Roman" w:hAnsi="Times New Roman"/>
          <w:i/>
          <w:sz w:val="28"/>
          <w:szCs w:val="28"/>
        </w:rPr>
        <w:t>зона излучения</w:t>
      </w:r>
      <w:r>
        <w:rPr>
          <w:rFonts w:cs="Times New Roman" w:ascii="Times New Roman" w:hAnsi="Times New Roman"/>
          <w:sz w:val="28"/>
          <w:szCs w:val="28"/>
        </w:rPr>
        <w:t xml:space="preserve">.  С внешней стороны зоны излучения лежит </w:t>
      </w:r>
      <w:r>
        <w:rPr>
          <w:rFonts w:cs="Times New Roman" w:ascii="Times New Roman" w:hAnsi="Times New Roman"/>
          <w:i/>
          <w:sz w:val="28"/>
          <w:szCs w:val="28"/>
        </w:rPr>
        <w:t>конвективная зона. Фотосфера</w:t>
      </w:r>
      <w:r>
        <w:rPr>
          <w:rFonts w:cs="Times New Roman" w:ascii="Times New Roman" w:hAnsi="Times New Roman"/>
          <w:sz w:val="28"/>
          <w:szCs w:val="28"/>
        </w:rPr>
        <w:t xml:space="preserve"> – это видимая поверхность Солнца. Фактически фотосфера излучает весь видимый свет. Температура фотосферы Солнца около 5800 K. Явления, такие как солнечные пятна, вспышки и факелы, также возникают в фотосфере. </w:t>
      </w:r>
      <w:r>
        <w:rPr>
          <w:rFonts w:cs="Times New Roman" w:ascii="Times New Roman" w:hAnsi="Times New Roman"/>
          <w:i/>
          <w:sz w:val="28"/>
          <w:szCs w:val="28"/>
        </w:rPr>
        <w:t xml:space="preserve">Хромосфера - </w:t>
      </w:r>
      <w:r>
        <w:rPr>
          <w:rFonts w:cs="Times New Roman" w:ascii="Times New Roman" w:hAnsi="Times New Roman"/>
          <w:sz w:val="28"/>
          <w:szCs w:val="28"/>
        </w:rPr>
        <w:t xml:space="preserve">газообразный слой Солнца, лежащий выше фотосферы толщиной 7-8 тыс. км, отличается значительной неоднородностью температуры (5-10 тыс. К). В ней наблюдаются вспышки, протуберанцы. </w:t>
      </w:r>
      <w:r>
        <w:rPr>
          <w:rFonts w:cs="Times New Roman" w:ascii="Times New Roman" w:hAnsi="Times New Roman"/>
          <w:i/>
          <w:sz w:val="28"/>
          <w:szCs w:val="28"/>
        </w:rPr>
        <w:t xml:space="preserve">Корона  - </w:t>
      </w:r>
      <w:r>
        <w:rPr>
          <w:rFonts w:cs="Times New Roman" w:ascii="Times New Roman" w:hAnsi="Times New Roman"/>
          <w:sz w:val="28"/>
          <w:szCs w:val="28"/>
        </w:rPr>
        <w:t>самая внешняя часть атмосферы Солнца, состоит из горячей разреженной высокоионизованной плазмы, которая во время полного солнечного затмения видна как яркое гало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– это не только источник света и тепла: его поверхность излучает потоки невидимых ультрафиолетовых и рентгеновских лучей, а также электромагнитных частиц. Интенсивность невидимых излучений существенно меняется и зависит от солнечной активности. Наблюдались циклы солнечной активности с периодом в 11 лет. В годы наибольшей активности увеличивается число пятен и вспышек на поверхности Солнца. На Земле возникают магнитные бури, усиливается ионизация верхних слоёв атмосферы и др. явления. Солнце оказывает заметное влияние не только на такие природные процессы как погода, земной магнетизм, но и на биосферу, включающую животный и растительный мир Земли, в том числе и человека. В этой связи нельзя не отметить представителей русского космизма–  К.Э.Циолковского, В.И.Вернадского  и др., которые пытались понять, оценить и выявить масштабы влияние космоса, и прежде всего Солнца, на земную жизнь. Огромна заслуга в этом А.Л.Чижевского , который после значительных научно-исследовательских работ пришёл к выводу об очень значительном влиянии Солнца и его активности на биологические и социальные процессы на Земле.</w:t>
      </w:r>
    </w:p>
    <w:p>
      <w:pPr>
        <w:pStyle w:val="Normal"/>
        <w:tabs>
          <w:tab w:val="clear" w:pos="708"/>
          <w:tab w:val="left" w:pos="2478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редких и интересных явлений, связанных с центральным телом нашей планеты является солнечное затмение. Явление, когда для земного наблюдателя Луна частично или полностью заслоняет собой Солнце, называется солнечным затмением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рисунке вы видите движение луны и Земли вокруг Солнца. Затмение 1 августа 2008 г.  – второе и последнее в XXI веке полное солнечное затмение, которое можно наблюдать на юге Западной Сибир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лоса  полного солнечного затмения пересекала Западную Сибирь с севера на юг, затем Алтай и далее пошла по труднодоступным районам Китая и Монголии. Следующее состоится только 24 мая 2115 г. Городом — "столицей затмения" 1 августа 2008 г. стал г. Новосибирск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ибольшая фаза затмения составила 2 мин. 32 с., при высоте Солнца над горизонтом около 30°.  Во время полной фазы солнечного затмения резко наступает темнота, на небе появляются яркие звезды и планеты, а на месте Солнца виден темный диск Луны, окруженный светящейся верхней атмосферой Солнца — солнечной короной. Помимо всего, во время этого затмения можно было наблюдать еще и небольшой парад планет. Меркурий, Венера, Сатурн и Марс собрались восточнее Солнца на некотором расстоянии от н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  <w:r>
        <w:rPr>
          <w:rFonts w:cs="Times New Roman" w:ascii="Times New Roman" w:hAnsi="Times New Roman"/>
          <w:sz w:val="28"/>
          <w:szCs w:val="28"/>
        </w:rPr>
        <w:t xml:space="preserve"> Множество людей наблюдали это явление природы. Но самое главное - это внутренние ощущения, они непередаваемые! Чтобы их передать некоторые даже впервые в жизни садились за пианино, чтобы их наиграть. Я, например, чувствовала небольшое чувство тревожности, даже может быть страх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78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уникально! А так же уникально все то, что с ним связано, в частности и солнечные затмения!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00:00Z</dcterms:created>
  <dc:creator>1</dc:creator>
  <dc:description/>
  <cp:keywords/>
  <dc:language>en-US</dc:language>
  <cp:lastModifiedBy>1</cp:lastModifiedBy>
  <dcterms:modified xsi:type="dcterms:W3CDTF">2009-05-25T15:41:00Z</dcterms:modified>
  <cp:revision>18</cp:revision>
  <dc:subject/>
  <dc:title/>
</cp:coreProperties>
</file>