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зисы к реферату «Явление миража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Явление миража можно рассматривать с точек зрения разных наук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 одной стороны, мираж точно объясняется законами преломления и отражения света. Но, с другой, это явление очень загадочное, необыкновенное и красиво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С древних времен явление миража считалось сказочным и загадочным.   Древние египтяне верили, что миражи - это блуждающие в пустыне духи какой-то страны, которой больше нет на свете. (Это принципиально иное объяснение природы возникновения миражей.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Существует много видов миражей: Верхние миражи, нижние, боковые и т.д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ри всей загадочности этого явления мираж нетрудно воспроизвести в лабораторных условиях, что облегчает некоторые исследования. 6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Некоторые из миражей не поддаются логическому объяснению до сих пор, поэтому считаются Божественным деянием. Миражи стали использовать в науке и технике (в так называемой градиентной оптике). Это говорит о том, что мы не просто изучаем это явление, но так же применяем его в своих целях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12:00Z</dcterms:created>
  <dc:creator>alexsh</dc:creator>
  <dc:description/>
  <dc:language>en-US</dc:language>
  <cp:lastModifiedBy>alexsh</cp:lastModifiedBy>
  <cp:lastPrinted>2005-05-27T14:35:00Z</cp:lastPrinted>
  <dcterms:modified xsi:type="dcterms:W3CDTF">2005-06-01T04:12:00Z</dcterms:modified>
  <cp:revision>2</cp:revision>
  <dc:subject/>
  <dc:title>Познавательный процесс</dc:title>
</cp:coreProperties>
</file>