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ПС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ИБИРСКИЙ ГОСУДАРСТВЕННЫЙ ИНСТИТУ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УТЕЙ СООБЩЕ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ХИМ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ЕФЕРА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ВОДА, КОТОРУЮ МЫ ПЬЕМ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ВЫПОЛНИЛ: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ГАЛАКТИОНОВА ТАТЬЯ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ЮП - 111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ОВЕРИЛ: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ДОЦЕНТ ПАУЛИ И.А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ОВОСИБИРСК - 2002</w:t>
      </w:r>
    </w:p>
    <w:p>
      <w:pPr>
        <w:pStyle w:val="Normal"/>
        <w:ind w:left="-42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ЛАН:</w:t>
      </w:r>
    </w:p>
    <w:p>
      <w:pPr>
        <w:pStyle w:val="Normal"/>
        <w:ind w:left="-426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1.ХИМИЯ ВОДЫ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 xml:space="preserve">2.САНИТАРНО – ХИМИЧЕСКИЙ АНАЛИЗ 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3.ТРЕБОВАНИЯ К КАЧЕСИВУ ВОДЫ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4.ОБЕЗЗАРАЖИВАНИЕ ВОДЫ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5.УСТРАНЕНИЕ ПРИВКУСОВ И ЗАПАХОВ ВОДЫ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6.ОЧИСТКА ВОДЫ ОТ РАДИОАКТИВНЫХ ВЕЩЕСТВ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7.БИОЛОГИЧЕСКОЕ ЗНАЧЕНИЕ ВОДЫ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  <w:t>8.ВОДА - ЧУДЕСНЫЙ ДОКТОР</w:t>
      </w:r>
    </w:p>
    <w:p>
      <w:pPr>
        <w:pStyle w:val="Normal"/>
        <w:ind w:left="-42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ХИМИЯ ВОДЫ: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Обычно в учебниках рассматривают воду, как соединение водорода и кислорода (Н</w:t>
      </w:r>
      <w:r>
        <w:rPr>
          <w:sz w:val="16"/>
          <w:lang w:val="ru-RU"/>
        </w:rPr>
        <w:t>2</w:t>
      </w:r>
      <w:r>
        <w:rPr>
          <w:sz w:val="28"/>
          <w:lang w:val="ru-RU"/>
        </w:rPr>
        <w:t>О), т. е. 2 г водорода соединяется с 16 г кислорода. Вода, встречающая в природе, не отвечает этим требованиям, она является смесью 18 различных вещест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ода - это удивительное вещество - разделяется в зависимости от распределения среди других веществ на пять различных групп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1) конституционная вода - ее молекулы входят в анион или в катион              некоторых комплексов кобальта, железа, платины. Выделение такой воды под действием нагревания обычно вызывает разрушение кристаллической структуры металла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2) кристаллизационная вода - соответствует определенному числу молекул Н2О, входящих в состав некоторых веществ; она может выделяться при нагревании, но вновь присоединяться  к безводному веществу, если его снова приблизить к воде; при этом образуются подлинные гидраты, кристаллическая структура которых отличается от кристаллической структуры безводного вещества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3) пропитывающаяся вода - находится в цеолитах, опалах, глинах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)смачивающая вода, называемая иногда и адсорбционной водой, -   встречается на поверхности стекла, кварца, ртути, в полостях железа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5)физиологически связанная вода - находится в тканях живых существ и очень отличается от кристаллизационной вод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Таким образом, вода является одним из достаточно сложных веществ, как по физическим, так и по химическим показателям.</w:t>
      </w:r>
    </w:p>
    <w:p>
      <w:pPr>
        <w:pStyle w:val="Normal"/>
        <w:rPr/>
      </w:pPr>
      <w:r>
        <w:rPr>
          <w:sz w:val="28"/>
          <w:lang w:val="ru-RU"/>
        </w:rPr>
        <w:t xml:space="preserve">( </w:t>
      </w:r>
      <w:r>
        <w:rPr>
          <w:i/>
          <w:sz w:val="28"/>
          <w:u w:val="single"/>
          <w:lang w:val="ru-RU"/>
        </w:rPr>
        <w:t>ФИЗИЧЕСКИЕ СВОЙСТВА: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Чистая вода представляет собой бесцветную прозрачную жидкость. Плотность воды при переходе ее из твердого состояния в жидкое не уменьшается, как почти всех других веществ, а возрастает. При нагревании воды от 0 до 4 0˚С плотность ее также увеличивается. Вода обладает аномально высокой теплоемкостью [1 кал /(г * град)]. Молекула воды имеет угловое строение;  входящие в ее состав ядра образуют равнобедренный треугольник, в основании которого находятся два протона, а в вершине - ядро атома кислорода. Длина каждой связи. О - Н близка к 1 А, расстояние между ядрами атомов водорода равно около 1,5 А. Из восьми электронов, составляющих внешний электронный слой атома кислорода в молекуле воды две электронные пары образуют ковалентные связи О - Н, а остальные четыре электрона представляют собой две неподеленных электронных пары. Атом кислорода в молекуле воды находится в состоянии </w:t>
      </w:r>
      <w:r>
        <w:rPr>
          <w:sz w:val="28"/>
        </w:rPr>
        <w:t>sp</w:t>
      </w:r>
      <w:r>
        <w:rPr>
          <w:sz w:val="28"/>
          <w:vertAlign w:val="superscript"/>
          <w:lang w:val="ru-RU"/>
        </w:rPr>
        <w:t xml:space="preserve">3 </w:t>
      </w:r>
      <w:r>
        <w:rPr>
          <w:sz w:val="28"/>
          <w:lang w:val="ru-RU"/>
        </w:rPr>
        <w:t>- гибридизации. Поэтому валентный угол НОН (104,5) близок к тетраэдрическому (109,5). Электроны, образующие связи О - Н, смещены к более электроотрицательному атому кислорода, в результате чего атомы водорода приобретают эффективные положительные заряды. Неподеленные электронные пары, находя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1210</wp:posOffset>
                </wp:positionH>
                <wp:positionV relativeFrom="paragraph">
                  <wp:posOffset>154940</wp:posOffset>
                </wp:positionV>
                <wp:extent cx="7810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.2pt" to="168.4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010</wp:posOffset>
                </wp:positionH>
                <wp:positionV relativeFrom="paragraph">
                  <wp:posOffset>154940</wp:posOffset>
                </wp:positionV>
                <wp:extent cx="7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2.2pt" to="252.2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910" w:leader="none"/>
        </w:tabs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7410</wp:posOffset>
                </wp:positionH>
                <wp:positionV relativeFrom="paragraph">
                  <wp:posOffset>21590</wp:posOffset>
                </wp:positionV>
                <wp:extent cx="990600" cy="685800"/>
                <wp:effectExtent l="6350" t="508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8.3pt;margin-top:1.7pt;width:77.95pt;height:53.9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7620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.7pt" to="246.25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21590</wp:posOffset>
                </wp:positionV>
                <wp:extent cx="762000" cy="6858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.7pt" to="228.25pt,5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4610</wp:posOffset>
                </wp:positionH>
                <wp:positionV relativeFrom="paragraph">
                  <wp:posOffset>40640</wp:posOffset>
                </wp:positionV>
                <wp:extent cx="76200" cy="76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3pt;margin-top:3.2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  <w:r>
        <w:rPr>
          <w:sz w:val="28"/>
          <w:lang w:val="ru-RU"/>
        </w:rPr>
        <w:t>Схема строения молекулы вод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3610</wp:posOffset>
                </wp:positionH>
                <wp:positionV relativeFrom="paragraph">
                  <wp:posOffset>15494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2.2pt" to="180.2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5610</wp:posOffset>
                </wp:positionH>
                <wp:positionV relativeFrom="paragraph">
                  <wp:posOffset>15494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2.2pt" to="240.2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щиеся на гибридных </w:t>
      </w:r>
      <w:r>
        <w:rPr>
          <w:sz w:val="28"/>
        </w:rPr>
        <w:t>sp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- орбиталях, смещены относительно ядра атома кислорода и создают два отрицательных полюс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твердой воде (лед) атом кислорода каждой молекулы участвует в образовании двух водородных связей с соседними молекулами воды согласно схем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18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0.7pt" to="252.25pt,22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0.7pt" to="240.25pt,22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36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0.7pt" to="186.25pt,2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12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0.7pt" to="174.25pt,22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5" w:leader="none"/>
          <w:tab w:val="center" w:pos="4845" w:leader="none"/>
        </w:tabs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78740</wp:posOffset>
                </wp:positionV>
                <wp:extent cx="152400" cy="152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6.2pt" to="240.2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9810</wp:posOffset>
                </wp:positionH>
                <wp:positionV relativeFrom="paragraph">
                  <wp:posOffset>154940</wp:posOffset>
                </wp:positionV>
                <wp:extent cx="152400" cy="152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.2pt" to="192.25pt,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8010</wp:posOffset>
                </wp:positionH>
                <wp:positionV relativeFrom="paragraph">
                  <wp:posOffset>154940</wp:posOffset>
                </wp:positionV>
                <wp:extent cx="76200" cy="762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2.2pt" to="252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1210</wp:posOffset>
                </wp:positionH>
                <wp:positionV relativeFrom="paragraph">
                  <wp:posOffset>78740</wp:posOffset>
                </wp:positionV>
                <wp:extent cx="152400" cy="1524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6.2pt" to="174.25pt,18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ab/>
        <w:t>О</w:t>
        <w:tab/>
        <w:t>О</w:t>
      </w:r>
    </w:p>
    <w:p>
      <w:pPr>
        <w:pStyle w:val="Normal"/>
        <w:tabs>
          <w:tab w:val="clear" w:pos="720"/>
          <w:tab w:val="left" w:pos="3810" w:leader="none"/>
          <w:tab w:val="left" w:pos="4455" w:leader="none"/>
          <w:tab w:val="center" w:pos="4845" w:leader="none"/>
        </w:tabs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810</wp:posOffset>
                </wp:positionH>
                <wp:positionV relativeFrom="paragraph">
                  <wp:posOffset>97790</wp:posOffset>
                </wp:positionV>
                <wp:extent cx="152400" cy="152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7.7pt" to="222.25pt,19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8410</wp:posOffset>
                </wp:positionH>
                <wp:positionV relativeFrom="paragraph">
                  <wp:posOffset>17399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3.7pt" to="204.25pt,19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ab/>
        <w:t>Н</w:t>
        <w:tab/>
        <w:t>Н</w:t>
        <w:tab/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116840</wp:posOffset>
                </wp:positionV>
                <wp:extent cx="152400" cy="1524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2pt" to="222.2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2210</wp:posOffset>
                </wp:positionH>
                <wp:positionV relativeFrom="paragraph">
                  <wp:posOffset>116840</wp:posOffset>
                </wp:positionV>
                <wp:extent cx="152400" cy="1524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9.2pt" to="204.2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       </w:t>
      </w:r>
      <w:r>
        <w:rPr>
          <w:sz w:val="28"/>
          <w:lang w:val="ru-RU"/>
        </w:rPr>
        <w:t>O</w:t>
      </w:r>
    </w:p>
    <w:p>
      <w:pPr>
        <w:pStyle w:val="Normal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94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0.7pt" to="240.25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80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.7pt" to="258.25pt,22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36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0.7pt" to="186.25pt,22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1210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0.7pt" to="174.25pt,22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lang w:val="ru-RU"/>
        </w:rPr>
        <w:t xml:space="preserve">Н         H </w:t>
      </w:r>
    </w:p>
    <w:p>
      <w:pPr>
        <w:pStyle w:val="Normal"/>
        <w:tabs>
          <w:tab w:val="clear" w:pos="720"/>
          <w:tab w:val="center" w:pos="4845" w:leader="none"/>
        </w:tabs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154940</wp:posOffset>
                </wp:positionV>
                <wp:extent cx="152400" cy="1524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2.2pt" to="258.2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9410</wp:posOffset>
                </wp:positionH>
                <wp:positionV relativeFrom="paragraph">
                  <wp:posOffset>154940</wp:posOffset>
                </wp:positionV>
                <wp:extent cx="152400" cy="1524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2.2pt" to="240.2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3610</wp:posOffset>
                </wp:positionH>
                <wp:positionV relativeFrom="paragraph">
                  <wp:posOffset>78740</wp:posOffset>
                </wp:positionV>
                <wp:extent cx="152400" cy="1524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.2pt" to="186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210</wp:posOffset>
                </wp:positionH>
                <wp:positionV relativeFrom="paragraph">
                  <wp:posOffset>78740</wp:posOffset>
                </wp:positionV>
                <wp:extent cx="152400" cy="152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6.2pt" to="174.2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     </w:t>
      </w:r>
      <w:r>
        <w:rPr>
          <w:sz w:val="28"/>
          <w:lang w:val="ru-RU"/>
        </w:rPr>
        <w:t xml:space="preserve">O   </w:t>
        <w:tab/>
        <w:t>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которой водородные связи показаны пунктиро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 нагревании воды часть теплоты затрачивается на разрыв водородных  связей. Этим и объясняется высокая теплоемкость вод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i/>
          <w:sz w:val="28"/>
          <w:u w:val="single"/>
          <w:lang w:val="ru-RU"/>
        </w:rPr>
        <w:t xml:space="preserve">ХИМИЧЕСКИЕ СВОЙСТВА: </w:t>
      </w:r>
    </w:p>
    <w:p>
      <w:pPr>
        <w:pStyle w:val="TextBody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Молекулы воды отличаются большой устойчивостью к нагреванию. Однако при температурах выше 1000 0С водяной пар начинает разлагаться на водород и кислород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Процесс разложения вещества в результате его нагревания называется </w:t>
      </w:r>
      <w:r>
        <w:rPr>
          <w:i/>
          <w:sz w:val="28"/>
          <w:lang w:val="ru-RU"/>
        </w:rPr>
        <w:t>термической диссоциацией.</w:t>
      </w:r>
      <w:r>
        <w:rPr>
          <w:sz w:val="28"/>
          <w:lang w:val="ru-RU"/>
        </w:rPr>
        <w:t xml:space="preserve"> Термическая диссоциация воды протекает с поглощением теплоты. Поэтому, согласно принципу Ле Шателье, чем выше температура, тем в большей степени разлагается вод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ода - весьма реакционно-способное вещество. Оксиды многих металлов и неметаллов соединяются с водой, образуя основания и кислоты; некоторые соли образуют с водой кристаллогидраты; наиболее активные металлы взаимодействуют с водой с выделением водор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ода обладает также каталитической способностью. В отсутствие следов влаги практически не протекают некоторые обычные реакции; например, хлор не взаимодействует с металлами и т. д. </w:t>
      </w:r>
    </w:p>
    <w:p>
      <w:pPr>
        <w:pStyle w:val="Normal"/>
        <w:rPr>
          <w:i/>
          <w:i/>
          <w:sz w:val="28"/>
          <w:u w:val="single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ода способна образовывать соединения с рядом веществ, находящихся при обычных условиях в газообразном состоянии и обычно не обладающих большой химической активностью. Такие соединения образуются в результате заполнения молекулами газа межмолекулярных полостей, имеющихся в структуре воды, и называются </w:t>
      </w:r>
      <w:r>
        <w:rPr>
          <w:i/>
          <w:sz w:val="28"/>
          <w:lang w:val="ru-RU"/>
        </w:rPr>
        <w:t xml:space="preserve">соединениями включения </w:t>
      </w:r>
      <w:r>
        <w:rPr>
          <w:sz w:val="28"/>
          <w:lang w:val="ru-RU"/>
        </w:rPr>
        <w:t xml:space="preserve">или </w:t>
      </w:r>
      <w:r>
        <w:rPr>
          <w:i/>
          <w:sz w:val="28"/>
          <w:lang w:val="ru-RU"/>
        </w:rPr>
        <w:t>клатратами.</w:t>
      </w:r>
      <w:r>
        <w:rPr>
          <w:sz w:val="28"/>
          <w:lang w:val="ru-RU"/>
        </w:rPr>
        <w:t>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природной воде, как было отмечено выше, всегда растворены различные газообразные, твердые и жидкие вещества, создающие по минеральному составу большое разнообразие природных растворов. По содержанию растворенных веществ в 1 л воды различают пресные (менее 1 г), минерализованные (1 - 50 г) и соленые (более 50 г) вод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Чтобы освободить природную воду от взвешенных в ней частиц, ее фильтруют сквозь слой пористого вещества, например, угля, обожженной глины и т. п. При фильтровании задерживается также большая часть бактерий. Кроме того, для обеззараживания  питьевой воды ее хлорируют; для полной стерилизации воды требуется не более 0,7 г хлора на 1 т воды. Фильтрованием можно удалить из воды только нерастворимые примеси. Растворенные вещества удаляют из нее путем перегонки (дистилляции) или ионного обмена.</w:t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Чистая вода является смесью легкой воды Н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О и очень малых количеств окисей Д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О и Т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О - тяжелой и сверхтяжелой воды. Жидкая вода является идеальным типом текучего тела и в то же время это жидкость, еще сохранившая некоторые свойства кристаллического льда, из которого она произош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природной воде могут растворяться газы как атмосферного, так и подземного происхождения. Растворимость газов в воде зависит от ряда факторов: температуры, давления, минерализации и присутствия в водном растворе других газ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оцесс растворения твердых веществ в воде рассматривается как борьба электростатических сил с противоположными зарядами, присущими ионам твердого вещества, с одной стороны, и ионам, и молекулам воды, с другой. Вода является таким электролитом; в ней растворяется и тонизируется ряд веществ. Многие соединения в контакте с водой принимают коллоидную форму, поэтому вода, которая сама по себе не имеет никакой питательной ценности, является главной составной частью тканей живых вещест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и комнатной температуре вода становится причиной образования ржавчины на железе, однако при высоких температурах она сама разлагается под действием желез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Химический состав природных вод по преобладающему ионному составу делится на три класса: хлоридный, сульфатный и гидрокарбонатны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Каждый класс подразделяется, в свою очередь, на три группы: кольцевую, магниевую и натриевую, т. е. классификация проводится по катион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Одной из основных характеристик воды является концентрация ионов водорода, обозначаемая как рН. ( Морская вода имеет щелочную реакцию, и ее средняя рН=8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ервый, благодаря кому стал известен состав воды, был Г.Кавендиш. Затем Лавуазье, усомнившись в результатах исследований Кавендиша и Пристли, провел тот же эксперимент в 1783 г. в присутствии Лапласа. Правильность заключения Кавендиша о том, что при сгорании горючего воздуха (водорода) образуется вода, подтвердилась: полученная жидкость, исследованная по всем правилам, оказалась чистой водой. Вода, как продукт сгорания водорода, была получена также французским ученым Монтажам. Опыты Лавуазье по теории горения окончательно утвердили представления о ее составе, как соединении двух специфических газов: водорода и кислорода.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САНИТАРНО – ХИМИЧЕСКИЙ АНАЛИЗ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ля оценки качества воды ее подвергают физико-химическому анализу. Последний делится на физические и химические определен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ФИЗИЧЕСКИЕ ПОКАЗАТЕЛИ КАЧЕСТВА ВОДЫ. К ним относятся: температура, запах, вкус, прозрачность, мутность, плотность и т. д.</w:t>
      </w:r>
    </w:p>
    <w:p>
      <w:pPr>
        <w:pStyle w:val="Normal"/>
        <w:rPr/>
      </w:pPr>
      <w:r>
        <w:rPr>
          <w:i/>
          <w:sz w:val="28"/>
          <w:lang w:val="ru-RU"/>
        </w:rPr>
        <w:t>Температура.</w:t>
      </w:r>
      <w:r>
        <w:rPr>
          <w:sz w:val="28"/>
          <w:lang w:val="ru-RU"/>
        </w:rPr>
        <w:t xml:space="preserve"> Оптимальная температура воды, идущей для питья, должна быть не выше 11˚С и не ниже 7˚С. Вода с такой температурой имеет наиболее приятный и освежающий вкус. Вода с высокой температурой содержит в себе мало растворимых газов, поэтому она плохо утоляет жажду и не приятна на вкус. </w:t>
      </w:r>
    </w:p>
    <w:p>
      <w:pPr>
        <w:pStyle w:val="Normal"/>
        <w:rPr/>
      </w:pPr>
      <w:r>
        <w:rPr>
          <w:i/>
          <w:sz w:val="28"/>
          <w:lang w:val="ru-RU"/>
        </w:rPr>
        <w:t>Запах и вкус</w:t>
      </w:r>
      <w:r>
        <w:rPr>
          <w:sz w:val="28"/>
          <w:lang w:val="ru-RU"/>
        </w:rPr>
        <w:t xml:space="preserve"> воды зависит от температуры растворимых в воде газов и от химического состава примес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равнительная таблица предельной концентрации солей, вызывающих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кусовые ощущ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6"/>
        <w:gridCol w:w="3326"/>
      </w:tblGrid>
      <w:tr>
        <w:trPr>
          <w:trHeight w:val="284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</w:t>
            </w:r>
            <w:r>
              <w:rPr>
                <w:sz w:val="28"/>
                <w:lang w:val="ru-RU"/>
              </w:rPr>
              <w:t>соль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центрация, мг/л</w:t>
            </w:r>
          </w:p>
        </w:tc>
      </w:tr>
      <w:tr>
        <w:trPr>
          <w:trHeight w:val="13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кус (без ясного представления) едва ощутимый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кус воспринимается как плохой, отталкивающий</w:t>
            </w:r>
          </w:p>
        </w:tc>
      </w:tr>
      <w:tr>
        <w:trPr>
          <w:trHeight w:val="27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C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Mg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Mg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Ca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C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Mn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Fe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-соле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-горьки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0-горьки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-вяжущи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0-горьки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,0-железист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,0-болот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5-болотный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ичина запаха и привкуса воды объясняется присутствием, например, сероводорода и продуктов разложения растительных организмов, которые образуются при цветении водоемов, т. е. массовом развитии взвешенных водорослей. Со временем водоросли отмирают, осаждаются на дно и разрушаются там гнилостными микробами с выделением неприятно пахнущих вещест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риятный и освежающий вкус воде придают растворенные в ней газы (кислород и углекислота), а также небольшие количества гидрокарбоната кальц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Различают четыре вида вкуса: соленый, горький, сладкий и кислый. Остальные виды вкусовых ощущений называют привкусами. Вкус и привкус определяют в сырой воде, за исключением воды  открытых водоемов и источников, сомнительных в санитарном отношении, вкус которых определяют после кипячения и охлаждения воды до комнатной температуры, что должно быть отмечено в записи анализа («вкус, привкус кипяченой воды»). Хлорированная вода определяется на вкус через 30 мин после введения в нее хлор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Качественная характеристика привкуса определяется по соответствующим признакам: хлорный, рыбный, металлический и др.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пределение характера запах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73"/>
        <w:gridCol w:w="43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имво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арактер запах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мерный род запах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оматически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олот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нилост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ревес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емлист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ыб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роводорода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авянист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определен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гуречный, цветочн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листый, тинистый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екальный, сточной воды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 мокрой щепы, древесины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лый, свежевспаханной земли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ыбьего жира, рыбы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ухлых яиц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на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 естественного происхождения, не подходящий под предыдущие определения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нтенсивность вкуса и привкуса определяют по пятибалльной системе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ценка интенсивности запах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тенсивность запах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исание определения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каког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ие ощутимого запаха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чень слаб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, обнаруживаемый опытным исследователем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лаб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, не привлекающий внимания потребителя, но такой, который можно заметить, если указать на него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етн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, легко обнаруживаемый и могущий дать повод относится к воде с неодобрением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четлив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, обращающий на себя внимание и делающий воду непригодной для питья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чень сильн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пах настолько сильный, что делает воду непригодной для питья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ТРЕБОВАНИЯ К КАЧЕСТВУ ВОДЫ: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pBdr/>
        <w:rPr/>
      </w:pPr>
      <w:r>
        <w:rPr>
          <w:sz w:val="28"/>
          <w:lang w:val="ru-RU"/>
        </w:rPr>
        <w:t xml:space="preserve">   </w:t>
      </w:r>
      <w:r>
        <w:rPr>
          <w:i/>
          <w:sz w:val="28"/>
          <w:lang w:val="ru-RU"/>
        </w:rPr>
        <w:t>Питьевая вода:</w:t>
      </w:r>
      <w:r>
        <w:rPr>
          <w:sz w:val="28"/>
          <w:lang w:val="ru-RU"/>
        </w:rPr>
        <w:t xml:space="preserve"> она должна быть безвредна для здоровья человека, иметь хорошие органолептические показатели и пригодна для хозяйственно – бытовых процессов. Ее качества должны отвечать ГОСТ 2874-73 (вода питьевая).</w:t>
      </w:r>
    </w:p>
    <w:p>
      <w:pPr>
        <w:pStyle w:val="Normal"/>
        <w:rPr/>
      </w:pPr>
      <w:r>
        <w:rPr>
          <w:sz w:val="28"/>
          <w:lang w:val="ru-RU"/>
        </w:rPr>
        <w:t xml:space="preserve">            </w:t>
      </w:r>
      <w:r>
        <w:rPr>
          <w:i/>
          <w:sz w:val="28"/>
          <w:lang w:val="ru-RU"/>
        </w:rPr>
        <w:t>Требования, предъявляемые к питьевой воде.</w:t>
      </w:r>
    </w:p>
    <w:p>
      <w:pPr>
        <w:pStyle w:val="Normal"/>
        <w:rPr/>
      </w:pPr>
      <w:r>
        <w:rPr/>
        <w:t xml:space="preserve">                           </w:t>
      </w:r>
      <w:r>
        <w:rPr/>
        <w:t>Бактериологические показатели воды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50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ее количество бактерий в 1 мл неразбавленной воды, не более…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бактерий группы кишечной палочки в 1 л воды, не более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казатели токсических химических веществ воды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(Допустимые концентрации в воде химических веществ, могущих содержаться в ней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ериллий, мг/л……………………………………..0,000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олибден, мг/л…………………………………….0,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ышьяк, мг/л………………………………………0,0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итраты, мг/л………………………………………10,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иакриламид, мг/л………………………………2,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винец, мг/л………………………………………...0,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ен, мг/л…………………………………………..1,00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тронций, мг/л………………………………………2,0</w:t>
      </w:r>
    </w:p>
    <w:p>
      <w:pPr>
        <w:pStyle w:val="Normal"/>
        <w:rPr/>
      </w:pPr>
      <w:r>
        <w:rPr>
          <w:sz w:val="28"/>
          <w:lang w:val="ru-RU"/>
        </w:rPr>
        <w:t xml:space="preserve">Уран </w:t>
      </w:r>
      <w:r>
        <w:rPr>
          <w:sz w:val="28"/>
        </w:rPr>
        <w:t>U</w:t>
      </w:r>
      <w:r>
        <w:rPr>
          <w:sz w:val="28"/>
          <w:lang w:val="ru-RU"/>
        </w:rPr>
        <w:t xml:space="preserve"> природный и уран 283, мг/л……………….1,7</w:t>
      </w:r>
    </w:p>
    <w:p>
      <w:pPr>
        <w:pStyle w:val="Normal"/>
        <w:rPr/>
      </w:pPr>
      <w:r>
        <w:rPr>
          <w:sz w:val="28"/>
          <w:lang w:val="ru-RU"/>
        </w:rPr>
        <w:t>Радий 226 (</w:t>
      </w:r>
      <w:r>
        <w:rPr>
          <w:sz w:val="28"/>
        </w:rPr>
        <w:t>Ra</w:t>
      </w:r>
      <w:r>
        <w:rPr>
          <w:sz w:val="28"/>
          <w:lang w:val="ru-RU"/>
        </w:rPr>
        <w:t>), Ки*/л………………………………..1,2*10</w:t>
      </w:r>
      <w:r>
        <w:rPr>
          <w:vertAlign w:val="superscript"/>
          <w:lang w:val="ru-RU"/>
        </w:rPr>
        <w:t xml:space="preserve">-10   </w:t>
      </w:r>
    </w:p>
    <w:p>
      <w:pPr>
        <w:pStyle w:val="Normal"/>
        <w:rPr/>
      </w:pPr>
      <w:r>
        <w:rPr>
          <w:sz w:val="28"/>
          <w:lang w:val="ru-RU"/>
        </w:rPr>
        <w:t>Стронций 90 (</w:t>
      </w:r>
      <w:r>
        <w:rPr>
          <w:sz w:val="28"/>
        </w:rPr>
        <w:t>Sr)</w:t>
      </w:r>
      <w:r>
        <w:rPr>
          <w:sz w:val="28"/>
          <w:lang w:val="ru-RU"/>
        </w:rPr>
        <w:t>, Ки*/л……………………………..4,0*10</w:t>
      </w:r>
      <w:r>
        <w:rPr>
          <w:vertAlign w:val="superscript"/>
          <w:lang w:val="ru-RU"/>
        </w:rPr>
        <w:t>-10</w:t>
      </w:r>
    </w:p>
    <w:p>
      <w:pPr>
        <w:pStyle w:val="Normal"/>
        <w:ind w:left="-709" w:hanging="0"/>
        <w:rPr>
          <w:sz w:val="28"/>
          <w:lang w:val="ru-RU"/>
        </w:rPr>
      </w:pPr>
      <w:r>
        <w:rPr>
          <w:sz w:val="28"/>
          <w:lang w:val="ru-RU"/>
        </w:rPr>
        <w:t>Примечания: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Если по местным условиям осуществляется фторирование воды, содержание в ней фтора (фторидов) должно быть в пределах 70-80% от приведенных нор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u-RU"/>
        </w:rPr>
        <w:t>При применении серебра (</w:t>
      </w:r>
      <w:r>
        <w:rPr>
          <w:sz w:val="28"/>
        </w:rPr>
        <w:t>Ag</w:t>
      </w:r>
      <w:r>
        <w:rPr>
          <w:sz w:val="28"/>
          <w:lang w:val="ru-RU"/>
        </w:rPr>
        <w:t>+) для консервирования воды содержание иона не должно быть более 0,05 мг/л.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ри обнаруживании в воде нескольких токсических веществ сумма концентраций, выраженная в долях от максимально допустимых концентраций каждого вещества в отдельности, не должна быть более 1.</w:t>
      </w:r>
    </w:p>
    <w:p>
      <w:pPr>
        <w:pStyle w:val="Normal"/>
        <w:rPr>
          <w:sz w:val="28"/>
          <w:lang w:val="ru-RU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Расчет ведется по формул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Где с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>, с</w:t>
      </w:r>
      <w:r>
        <w:rPr>
          <w:sz w:val="28"/>
          <w:vertAlign w:val="subscript"/>
          <w:lang w:val="ru-RU"/>
        </w:rPr>
        <w:t xml:space="preserve">2 </w:t>
      </w:r>
      <w:r>
        <w:rPr>
          <w:sz w:val="28"/>
          <w:lang w:val="ru-RU"/>
        </w:rPr>
        <w:t>, …, с</w:t>
      </w:r>
      <w:r>
        <w:rPr>
          <w:sz w:val="28"/>
          <w:vertAlign w:val="subscript"/>
        </w:rPr>
        <w:t>n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–обнаружение концентрации, мг/л; С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 С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…, С</w:t>
      </w:r>
      <w:r>
        <w:rPr>
          <w:sz w:val="28"/>
          <w:vertAlign w:val="subscript"/>
        </w:rPr>
        <w:t>n</w:t>
      </w:r>
      <w:r>
        <w:rPr>
          <w:sz w:val="28"/>
          <w:lang w:val="ru-RU"/>
        </w:rPr>
        <w:t>-установленные нормы, мг/л.</w:t>
      </w:r>
    </w:p>
    <w:p>
      <w:pPr>
        <w:pStyle w:val="Normal"/>
        <w:rPr/>
      </w:pPr>
      <w:r>
        <w:rPr>
          <w:i/>
          <w:sz w:val="28"/>
          <w:lang w:val="ru-RU"/>
        </w:rPr>
        <w:t xml:space="preserve">Органолептические показатели воды </w:t>
      </w:r>
      <w:r>
        <w:rPr>
          <w:sz w:val="28"/>
          <w:lang w:val="ru-RU"/>
        </w:rPr>
        <w:t>должны отвечать следующим требованиям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Запах при 20˚С и при подогревании воды до 60˚С, не более…..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ивкус при 20˚С, баллы, не более………………………………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Мутность по стандартной шкале, мг/л, не более………………..1,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одородный показатель рН должен быть в пределах 6,5-8,5  </w:t>
      </w:r>
      <w:r>
        <w:rPr>
          <w:i/>
          <w:sz w:val="28"/>
          <w:lang w:val="ru-RU"/>
        </w:rPr>
        <w:t xml:space="preserve"> </w:t>
      </w:r>
      <w:r>
        <w:rPr>
          <w:sz w:val="28"/>
          <w:vertAlign w:val="subscript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и обнаружении в воде веществ, придающих привкус (сульфатов, хлоридов), сумма их концентраций, выраженная в долях от максимально допустимых концентраций каждого вещества в отдельности, не должна быть более 1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</w:t>
      </w:r>
      <w:r>
        <w:rPr>
          <w:sz w:val="28"/>
          <w:lang w:val="ru-RU"/>
        </w:rPr>
        <w:t>Сухой остаток, мг/л………….1000,0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Хлориды (</w:t>
      </w:r>
      <w:r>
        <w:rPr>
          <w:sz w:val="28"/>
        </w:rPr>
        <w:t>Cl</w:t>
      </w:r>
      <w:r>
        <w:rPr>
          <w:sz w:val="28"/>
          <w:vertAlign w:val="superscript"/>
          <w:lang w:val="ru-RU"/>
        </w:rPr>
        <w:t>-</w:t>
      </w:r>
      <w:r>
        <w:rPr>
          <w:sz w:val="28"/>
        </w:rPr>
        <w:t>)</w:t>
      </w:r>
      <w:r>
        <w:rPr>
          <w:sz w:val="28"/>
          <w:lang w:val="ru-RU"/>
        </w:rPr>
        <w:t>, мг/л………….350,0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Сульфаты (</w:t>
      </w:r>
      <w:r>
        <w:rPr>
          <w:sz w:val="28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vertAlign w:val="superscript"/>
          <w:lang w:val="ru-RU"/>
        </w:rPr>
        <w:t xml:space="preserve"> 2-</w:t>
      </w:r>
      <w:r>
        <w:rPr>
          <w:sz w:val="28"/>
          <w:lang w:val="ru-RU"/>
        </w:rPr>
        <w:t>), мг/л……...500,0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Железо (</w:t>
      </w:r>
      <w:r>
        <w:rPr>
          <w:sz w:val="28"/>
        </w:rPr>
        <w:t>Fe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 xml:space="preserve"> , </w:t>
      </w:r>
      <w:r>
        <w:rPr>
          <w:sz w:val="28"/>
        </w:rPr>
        <w:t>Fe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>),мг/л…….0,3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Марганец (</w:t>
      </w:r>
      <w:r>
        <w:rPr>
          <w:sz w:val="28"/>
        </w:rPr>
        <w:t>Mn</w:t>
      </w:r>
      <w:r>
        <w:rPr>
          <w:sz w:val="28"/>
          <w:vertAlign w:val="superscript"/>
        </w:rPr>
        <w:t>2+</w:t>
      </w:r>
      <w:r>
        <w:rPr>
          <w:sz w:val="28"/>
        </w:rPr>
        <w:t>)</w:t>
      </w:r>
      <w:r>
        <w:rPr>
          <w:sz w:val="28"/>
          <w:lang w:val="ru-RU"/>
        </w:rPr>
        <w:t>, мг/л……….0,1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Медь (</w:t>
      </w:r>
      <w:r>
        <w:rPr>
          <w:sz w:val="28"/>
        </w:rPr>
        <w:t>Cu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), мг/л…………….1,0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Цинк (</w:t>
      </w:r>
      <w:r>
        <w:rPr>
          <w:sz w:val="28"/>
        </w:rPr>
        <w:t>Zn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>),мг/л……………...5.0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</w:t>
      </w:r>
      <w:r>
        <w:rPr>
          <w:sz w:val="28"/>
          <w:lang w:val="ru-RU"/>
        </w:rPr>
        <w:t>Остаточный алюминий (</w:t>
      </w:r>
      <w:r>
        <w:rPr>
          <w:sz w:val="28"/>
        </w:rPr>
        <w:t>Al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>), мг/л..0,5</w:t>
      </w:r>
    </w:p>
    <w:p>
      <w:pPr>
        <w:pStyle w:val="Normal"/>
        <w:ind w:left="-567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римечания: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ри использовании подземных вод без установок по обезжелезиванию воды, по согласованию с органами санитарно-эпидемиологической службы содержание железа в воде, поступающей в водопроводную сеть, допускается до 1,0 мг/л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ОБЕЗЗАРАЖИВАНИЕ ВОДЫ: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Фильтрование воды через песок освобождает ее от суспендированных примесей и частично снижает ее бактериальную загрязненность. Для полного обеззараживания воду дезинфицируют действием реагентов, убивающих патогенные (болезнетворные) микроорганизмы. К этим реагентам относятся газообразный хлор и хлорсодержащие вещества (хлорная известь, хлорамины, двуокись хлора), озон, соли тяжелых металлов и физические агенты (ультрафиолетовые лучи, ультразвук и др.). В практике водоочистки пользуются чаще всего хлором и хлорсодержащими веществами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ущность обеззараживающего действия хлора заключается в окислительно-восстановительных процессах, происходящих при взаимодействии хлора и его соединений с органическими веществами микробной клетки. Из всех соединений хлора наиболее эффективным реагентом является хлорноватистая кислота. Полагают, что хлорноватистая кислота вступает в реакцию с ферментами бактерий и тем самым нарушает обмен веществ в бактериальной клетке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ри обеззараживании хлором происходит разрушение органических примесей воды. Иногда хлорирование приводит к образованию сильно пахнущих хлорпроизводных продуктов распада растительных и животных организмов. Особенно устойчивыми и неприятными являются запахи, возникающие при хлорировании воды, загрязненной стоками, содержащими фенолы и другие ароматические соединения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Хлорирование играет также большую роль при очистке вод от мелкодисперсной взвеси и тем самым способствует обесцвечиванию их и создает благоприятные условия для осветления и фильтрования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Хлор при растворении в воде образует две кислоты - соляную и хлорноватистую: 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ΗΟ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8"/>
          <w:lang w:val="ru-RU"/>
        </w:rPr>
        <w:t>Хлорноватистая кислота очень слабая и ее диссоциация зависит от активной реакции среды. Чем ниже значение рН системы, тем выше содержание в ней хлорноватистой кислоты, обеспечивающей процесс обеззараживания воды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Еще в технике очистки воды пользуются методом электрохимического растворения серебра. Этот метод позволяет с помощью электроизмерительных приборов установить точную дозировку и регулировать процесс обеззараживания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Электрохимически приготовленная серебряная вода, по данным Л.А.Кульского, по своей бактерицидности обладает большей силой, чем применяемый на практике дезинфицированный хлор. При введении серебра в количестве 1 мг/л в природную воду, оказалось, что полное обеззараживание наступает через 2 часа. По устойчивости к действию серебряной воды исследованные бактерии можно расположить в убывающий ряд: стафилококки &gt;стрептококки &gt;бактерии брюшного типа &gt;бактерии дизентерии &gt;группы кишечной палочки. Самой устойчивой к действию ионов серебра является кишечная палочка, которая служит индикатором на чистоту обеззараживания воды. Если после очистки в воде не будет содержаться кишечной палочки, то все вышеперечисленные бактерии тем более будут отсутствовать в ней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/>
      </w:pPr>
      <w:r>
        <w:rPr>
          <w:b/>
          <w:sz w:val="28"/>
          <w:u w:val="single"/>
          <w:lang w:val="ru-RU"/>
        </w:rPr>
        <w:t>УСТРАНЕНИЕ ПРИВКУСОВ И ЗАПАХА ВОДЫ</w:t>
      </w:r>
      <w:r>
        <w:rPr>
          <w:b/>
          <w:sz w:val="28"/>
          <w:lang w:val="ru-RU"/>
        </w:rPr>
        <w:t xml:space="preserve">:   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/>
      </w:pPr>
      <w:r>
        <w:rPr>
          <w:i/>
          <w:sz w:val="28"/>
          <w:u w:val="single"/>
          <w:lang w:val="ru-RU"/>
        </w:rPr>
        <w:t>Дезодорацией</w:t>
      </w:r>
      <w:r>
        <w:rPr>
          <w:i/>
          <w:sz w:val="28"/>
          <w:lang w:val="ru-RU"/>
        </w:rPr>
        <w:t xml:space="preserve"> называется обработка воды с целью уничтожения дурного запаха и привкуса, обусловленного различными примесями, присутствующими иногда в аналитически неопределимых концентрациях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Запах воды может быть вызван сероводородом, фенолами, хлором, растворимыми солями и т. д. Неприятные запахи и привкусы вода приобретает также от попадания в нее со сточными водами синтетических поверхностно- активных веществ (СПАВ). 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Общим приемом дезодорации является фильтрование воды через слой активированного угля, который адсорбирует загрязнения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ействия хлора по устранению запахов и привкусов может быть усиленно введением перманганата. Обработка воды может производиться до хлорирования или после него, а иногда как самостоятельное окисление в отсутствие хлора. Если обработка </w:t>
      </w:r>
      <w:r>
        <w:rPr>
          <w:sz w:val="28"/>
        </w:rPr>
        <w:t>KMn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предшествует хлорированию, то цель ее сводится к разрушению органических веществ, обладающих неприятным запахом и вкусом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Для улучшения вкусовых качеств воды, содержащей фенолы, применяется преаммонизация. Образующийся хлорамин обладает меньшим окислительным потенциалом, чем хлор, поэтому он не взаимодействует с фенолами и, следовательно, в воде не возникает хлорфенольный запах и привкус. Преаммонизация предохраняет от появления запаха остаточного хлора, уменьшает возможность последующего развития бактерий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 качестве одного из методов улучшения вкусовых показателей воды применяют озонирование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Удаление из воды минеральных веществ производят подщелачиванием известью или фильтрованием через магномассу (обожженный доломит). Так удаляют свинец, медь, цинк, титан, ванадий, вольфрам, молибден, уран, никель, кобальт, ртуть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Профилактическими методами борьбы с привкусами и запахами воды является очистка дна и берегов водоемов от илистой загнивающей растительности, а также очистка и дезинфекция очистных сооружений. Эти меры обеспечивают уничтожение микроорганизмов, вызывающих появление запахов и привкусов. 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ОЧИСТКА ВОДЫ ОТ РАДИОАКТИВНЫХ ВЕЩЕСТВ</w:t>
      </w:r>
      <w:r>
        <w:rPr>
          <w:b/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Природные воды могут содержать радиоактивные вещества естественного и искусственного происхождения. Естественной радиоактивностью воды обогащаются, проходя через породы, содержащие радиоактивные элементы (изотопы урана, радия, тория, калия и др.). Солями с искусственной радиоактивностью вода заражается при попадании в нее стоков от промышленных, исследовательских предприятий и медицинских учреждений, использующих радиоактивные препараты. Природная вода также заражается радиоактивными элементами при экспериментальных взрывах термоядерного оружия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точные воды повышенной радиоактивности порядка 100 Ки и выше подвергаются захоронению в специальных резервуарах или закачиваются в подземные бессточные бассейны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 организмах растений и животных происходят процессы биологической концентрации радиоактивных веществ, которые могут быть переданы по трофической цепи человеку как потребителю рыбы.</w:t>
      </w:r>
    </w:p>
    <w:p>
      <w:pPr>
        <w:pStyle w:val="Normal"/>
        <w:tabs>
          <w:tab w:val="clear" w:pos="720"/>
          <w:tab w:val="left" w:pos="9639" w:leader="none"/>
        </w:tabs>
        <w:ind w:left="-425" w:right="-9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 нашей стране принимаются все меры, необходимые для охраны источников водоснабжения от загрязнения радиоактивными отходами. Попадание этих продуктов в водоем носит случайный характер, поэтому при загрязнении пользование водоисточником временно прекращают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БИОЛОГИЧЕСКОЕ ЗНАЧЕНИЕ ВОД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Биологическое значение воды можно показать на примере медузы. Если высушить медузу, то остаток составит 0,1% ее живой массы. Организм форели на 84% состоит из воды, лягушки на 80%. За 9 - 10 дней вода проходит через весь организ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ода известна как хороший растворитель - она растворяет многие вещества. Кроме того, вода является той физико-химической средой, благодаря которой может осуществляться большинство реакций обмена веществ, обеспечивающих непрерывный процесс разрушения и восстановления живых ткан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Таким образом, вода является основной биологической жидкостью. Она не только инертная среда, она может также вступать в соединение с другими компонентами живой материи. Необходимо особо подчеркнуть это ее значение в биологическом круговороте. Одновременно вода играет роль в регулировании температуры организма и необходима для орошения его ткан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зрослый человек должен выпивать около 2,5 л воды в сутки. За 60 лет своей жизни он выпивает целую цистерну пресной воды (50 т). Пить очень пресные воды вредно, ибо это вызывает выщелачивание кальция из организма, особенно детского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Жажда является естественной потребностью, ее вызывает повышение осмотического давления внутри организма. Это так называемая " тканевая жажда ", которую невозможно утолить, смазывая слизистую оболочку рта, эту потребность можно удовлетворить только введением жидкости в организм. В течение суток в пищеварительный канал поступает 9 -10 л жидкости, которая впитывается слизистой оболочкой. Из этого количества жидкости извне поступает только 2,5 л, а остальное количество распределяется следующим образом: 1,5 л слюны, столько же желудочного сока, 3 л кишечного сока, 0,7 л сока поджелудочной железы и 0,5 л желчи. В ухе у нас есть так называемый лабиринт, наполненный жидкостью, при ходьбе он регулирует равновесие нашего тела. Питьевой центр в нашем организме - это командный пункт, ведающий водным балансом человеческого тела. Он контролирует и регулирует беспрерывный обмен воды между отдельными органами. В среднем в сутки из организма человека выделяется 2 - 2,5 л воды. Чтобы поддержать водный баланс в организме необходимо вводить в него такое же количество воды.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Отсюда, очевидно, то огромное значение, которое имеет вода для всех живых существ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Можно ли есть воду? Чтобы ответить на этот вопрос, обратимся к продуктам, которые мы повседневно употребляем. Потребность организма в воде удовлетворяется приемом пищи и напитков. Количество воды в потребляемых человеком продуктах приведено ниже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ДУК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-во воды, %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ДУК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-во воды, 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вядина жир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ртоф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к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лят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рков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9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инина жир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локочанная капус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н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клажа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сло животно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гурц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лок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мидор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риные яйц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ын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9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ес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буз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шеничный хлеб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руши, ябло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5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которая доля воды образуется в организме за счет сгорания водорода, т. е. соединения его с вдыхаемым кислородом. Что касается образования кислорода, то уже определенно известно, что кислород атмосферы - продукт разложения воды, а не углекислого газа в процессе фотосинтеза, производимого растениями. Таким образом, без воды не может быть и дыхания - первого и непременного условия жизн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Больше всего воды в грибах, овощах и фруктах - почти 90%. Когда мы съедаем килограмм овощей, наш организм получает  столько жидкости, сколько дает литр выпитого молок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Ученые считают молоко лучшим продуктом питания. В нем есть все, что нужно человеческому организму: сахар и белок, жир, минеральные соли и вода. Если взвесить твердые вещества, содержащиеся в молоке, то окажется что в нем 85 - 90% воды. Но есть растение, которое не менее ценно, чем молоко, - это соевые бобы. Смолотые и сваренные соевые бобы дают соевое молоко, из которого делают масло, потому что в них только 10% воды, тогда как масло коровье содержит 14% воды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В коровьем мясе находится столько воды, сколько в нашем собственном тел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ледовательно, в любом продукте питания содержится то или иное количество воды и, таким образом, мы убеждаемся в том, что воду можно ес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u w:val="single"/>
          <w:lang w:val="ru-RU"/>
        </w:rPr>
        <w:t>ВОДА  - ЧУДЕСНЫЙ ДОКТОР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Вода - сок жизни. Такое определение  дал воде Леонардо да Винчи. В воде зародилась жизнь, без воды не возможно вообще существование - ни растений, ни животных, ни людей. Академик Ферсман назвал воду  " самым важным минералом на земле, без которого нет жизни "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ода - это величайшая ценность не только для жителей пустыни, но и для каждого человека. Восточная поговорка гласит: "где вода, там жизнь. Где кончается вода, там кончается  земля"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Все живое вещество нашей планеты на 2/3 состоит из воды. Без воздуха жизнь возможна (анаэробные организмы), без воды – нет. Недаром академик Вернадский считал, что «вода и живое вещество – генетически связанные части организованности земной коры», а немецкий физиолог Эмиль Дюбуа писал: «Жизнь – это одушевленная вода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Без воды человек не может жить и 3 дней. Вода составляет 60% массы человека к 50 годам. Основная часть воды, около 70%, сосредоточена внутри клеток, а 30% - это внеклеточная вода, которая разделяется на две части: меньшая часть, около 7%, - это кровь и лимфа (она является фильтром крови), а большая часть – межтканевая, омывающая клет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Без воды невозможно питание и развитие организма. Для жизни необходимо, чтобы питательные вещества попадали в кровь, которая разносит их по всему организму. Сама кровь, как показано, также содержит большое количество воды. В каждом органе нашего тела, в каждой живой клетке идут превращения одних веществ в другие. Из поступающей в организм пищи вырабатываются сложные вещества, необходимые для его нормальной работы. Все эти превращения возможны только тогда, когда различные вещества в организме находятся в растворе. Вот почему так много воды в нашем тел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реди многих полезных свойств воды едва ли не самым важным является ее способность утолять жажду. «Вода…- это живая кровь, которая создает жизнь там, где ее не было» (А.А.Карпинский). Человек очень быстро ощущает нарушение водного баланса. Если количество воды в человеческом организме уменьшится на 1-2% (0,5-1л) против нормы, человек испытывает жажду; при уменьшении на 5-8% (2-3 л) его кожа сморщивается, во рту пересыхает, сознание затемняется, могут появиться галлюцинации; потеря 10% влаги (~5 л) вызывает расстройство психического аппарата, нарушение глотательного рефлекса; при потере 14-15% (7-8 л) человек умира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Говоря о чудесных свойствах воды и ее незаменимости в живом организме, нельзя не остановиться на замечательной способности самого организма регулировать водный баланс. Как известно, по норме человек потребляет 2,5 л воды в сутки. Эта вода является жизненно необходимой для существования человека – она растворяет питательные вещества для их проникания в клетку, участвует в химических процессах при пищеварении, а также вымывает продукты жизнедеятельности и уходит из организма через почки и кожу, унося с собой вредные вещества. Если поступление воды в организм прекратилось, она продолжает выделяться через почки и кожу. При этом постоянно происходит сгущение крови. Для того чтобы прекратить дальнейшее ее сгущение, необходимо вызвать чувство жажды в «руководстве» организма. Сгущенная кровь, дойдя до головного мозга, раздражает центр, регулирующий водно-солевой баланс, оттуда поступает сигнал в кору головного мозга приблизительно следующего содержания: «Уважаемый хозяин! Надо выпить воды». Если же нет возможности утолить жажду, из названного выше центра поступает сигнал в маленькую железу, находящуюся под головным мозгом (гипофиз). На сигнал «сверху» гипофиз выделяет гормон, который кровью доставляется в почки и приказывает им в целях экономии сократить выделение воды с мочой. Такое состояние организма позволяет выиграть некоторое время, необходимое для поиска воды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Таким образом, очевидно, что жизнедеятельность человеческого организма прочно связана с водой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</w:t>
      </w:r>
      <w:r>
        <w:rPr>
          <w:b/>
          <w:sz w:val="28"/>
          <w:lang w:val="ru-RU"/>
        </w:rPr>
        <w:t>ЛИТЕРАТУРА: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Ю.А. Ибад-заде  «В мире воды»</w:t>
      </w:r>
    </w:p>
    <w:p>
      <w:pPr>
        <w:pStyle w:val="Normal"/>
        <w:ind w:left="3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.Л. Глинка «Общая химия»</w:t>
      </w:r>
    </w:p>
    <w:p>
      <w:pPr>
        <w:pStyle w:val="Normal"/>
        <w:ind w:left="3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Л.А. Кульский «Химия и микробиология воды»</w:t>
      </w:r>
    </w:p>
    <w:p>
      <w:pPr>
        <w:pStyle w:val="Normal"/>
        <w:ind w:left="3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6:49:00Z</dcterms:created>
  <dc:creator>WINDOWS</dc:creator>
  <dc:description/>
  <dc:language>en-US</dc:language>
  <cp:lastModifiedBy>Курносенко</cp:lastModifiedBy>
  <dcterms:modified xsi:type="dcterms:W3CDTF">2002-11-14T10:41:00Z</dcterms:modified>
  <cp:revision>12</cp:revision>
  <dc:subject/>
  <dc:title>МПС</dc:title>
</cp:coreProperties>
</file>